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347345</wp:posOffset>
                </wp:positionV>
                <wp:extent cx="42926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EB7002"/>
                                <w:sz w:val="40"/>
                                <w:szCs w:val="40"/>
                              </w:rPr>
                              <w:t>Mauritius Islands Flag Meaning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EB700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sz w:val="32"/>
                                <w:szCs w:val="32"/>
                              </w:rPr>
                              <w:t>The red stripe represents the country's struggle for independence; the blue symbolizes the Indian Ocean, which surrounds the island nation; the yellow stands for a bright future for Mauritius following its independence; and the green represents the evergreen vegetation of the land and its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pt;height:210.35pt;mso-wrap-distance-left:9.05pt;mso-wrap-distance-right:9.05pt;mso-wrap-distance-top:0pt;mso-wrap-distance-bottom:0pt;margin-top:-27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EB7002"/>
                          <w:sz w:val="40"/>
                          <w:szCs w:val="40"/>
                        </w:rPr>
                        <w:t>Mauritius Islands Flag Meaning: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EB700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Comic Sans MS" w:hAnsi="Comic Sans MS"/>
                          <w:sz w:val="32"/>
                          <w:szCs w:val="32"/>
                        </w:rPr>
                        <w:t>The red stripe represents the country's struggle for independence; the blue symbolizes the Indian Ocean, which surrounds the island nation; the yellow stands for a bright future for Mauritius following its independence; and the green represents the evergreen vegetation of the land and its agricul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42:00Z</dcterms:created>
  <dc:creator>HVSC</dc:creator>
  <dc:description/>
  <cp:keywords/>
  <dc:language>en-US</dc:language>
  <cp:lastModifiedBy>HVSC</cp:lastModifiedBy>
  <dcterms:modified xsi:type="dcterms:W3CDTF">2008-04-17T03:46:00Z</dcterms:modified>
  <cp:revision>1</cp:revision>
  <dc:subject/>
  <dc:title/>
</cp:coreProperties>
</file>